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VIERNES, 6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s III Jornadas de Enfermería Integrativ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Purísima Concepción, C/ Alta, 43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carrera solidaria organizada por este centro educativ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s jornadas sobre la vespa velutin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, 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afael de la Sierr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 la Mesa General de Negociación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al inicio de la reunión y declaraciones a las 12:30)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Valle de Villaverd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diversas obras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Sardiner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Segundas Jornadas Nacionales de Digestivo de la Sociedad Española de Médicos de Atención Primaria (SEMERGE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Los 10 Robles, Valle de Villaverd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de varios consejeros, asiste al homenaje póstumo que este ayuntamiento rinde a su anterior alcalde, Pedro María Llagu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5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47:00Z</dcterms:created>
  <dc:creator>Gobierno de Cantabria</dc:creator>
  <dc:description/>
  <cp:keywords/>
  <dc:language>en-US</dc:language>
  <cp:lastModifiedBy>Balsategui Fernández María Reyes</cp:lastModifiedBy>
  <cp:lastPrinted>2016-02-24T18:30:00Z</cp:lastPrinted>
  <dcterms:modified xsi:type="dcterms:W3CDTF">2018-04-05T12:45:00Z</dcterms:modified>
  <cp:revision>12</cp:revision>
  <dc:subject/>
  <dc:title>Revilla</dc:title>
</cp:coreProperties>
</file>