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4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 de Abiada, Campoo de S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homenaje al ‘Abuelo’, el nogal más antiguo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, 8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XVII Certamen de Música Jove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Itxaski, Puerto Deportivo de Pedreña, Marina de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ide el acto de relevo de los X Encuentros Astur-Cántabr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Reinosa, José Manuel Barrio, y a los alcaldes de la Merindad de Campo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40:00Z</dcterms:created>
  <dc:creator>Gobierno de Cantabria</dc:creator>
  <dc:description/>
  <cp:keywords/>
  <dc:language>en-US</dc:language>
  <cp:lastModifiedBy>Sánchez Ayesa Sergio</cp:lastModifiedBy>
  <cp:lastPrinted>2018-04-03T14:43:00Z</cp:lastPrinted>
  <dcterms:modified xsi:type="dcterms:W3CDTF">2018-04-03T12:46:00Z</dcterms:modified>
  <cp:revision>11</cp:revision>
  <dc:subject/>
  <dc:title>Revilla</dc:title>
</cp:coreProperties>
</file>