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3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de Medio Rur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 representación de CANTUR, firman un convenio de colaboración para el tratamiento de animales de Cabárceno en las instalaciones del Centro de Recuperación de Fauna Silvest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los datos del paro de mar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VIII Edición de la Gala del Folklor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vento juvenil ‘Kliquer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, en rueda de prensa, la prueba ciclista ‘La Cantabro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0:00Z</dcterms:created>
  <dc:creator>Gobierno de Cantabria</dc:creator>
  <dc:description/>
  <cp:keywords/>
  <dc:language>en-US</dc:language>
  <cp:lastModifiedBy>Sánchez Ayesa Sergio</cp:lastModifiedBy>
  <cp:lastPrinted>2018-04-02T14:37:00Z</cp:lastPrinted>
  <dcterms:modified xsi:type="dcterms:W3CDTF">2018-04-02T12:47:00Z</dcterms:modified>
  <cp:revision>12</cp:revision>
  <dc:subject/>
  <dc:title>Revilla</dc:title>
</cp:coreProperties>
</file>