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alcaldes de Polaciones y de Tudanca, Teodoro Ruiz y Manuel Grande, respectivam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8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3-29T11:57:00Z</dcterms:modified>
  <cp:revision>8</cp:revision>
  <dc:subject/>
  <dc:title>Revilla</dc:title>
</cp:coreProperties>
</file>