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ÁBADO, 31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ega de P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I Gran Fiesta del Sobao Pasiego y la Ques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concierto de la Joven Orquesta de Cantabria (JOSCAN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36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3-29T09:56:00Z</dcterms:modified>
  <cp:revision>5</cp:revision>
  <dc:subject/>
  <dc:title>Revilla</dc:title>
</cp:coreProperties>
</file>