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30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presentación  de la Pasión Viviente, fiesta declarada de Interés Turístico 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5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3-29T09:55:00Z</dcterms:modified>
  <cp:revision>3</cp:revision>
  <dc:subject/>
  <dc:title>Revilla</dc:title>
</cp:coreProperties>
</file>