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28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al de San Vicente, Roberto Escob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Trefilerías Quij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Marqués de Santilla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XV Semana Cultural y del Medio Ambiente de este centro educ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illaescusa, La Conch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de su departamento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ntro de Interpretación de la Indust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Orense, Ramales de la Victo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homenaje a las mujeres de la comarca del Alto As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Deportivo de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os vestuarios y asiste al Torneo Nacional de Balonma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4:00Z</dcterms:created>
  <dc:creator>Gobierno de Cantabria</dc:creator>
  <dc:description/>
  <cp:keywords/>
  <dc:language>en-US</dc:language>
  <cp:lastModifiedBy>Sánchez Ayesa Sergio</cp:lastModifiedBy>
  <cp:lastPrinted>2018-03-27T14:36:00Z</cp:lastPrinted>
  <dcterms:modified xsi:type="dcterms:W3CDTF">2018-03-27T12:40:00Z</dcterms:modified>
  <cp:revision>13</cp:revision>
  <dc:subject/>
  <dc:title>Revilla</dc:title>
</cp:coreProperties>
</file>