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23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segunda sesión del 128º Pleno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Junta General de Accionistas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Semana Cultural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de Marketing Turístico de Cantabria 2018-2019 y el balance de resultados turísticos de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Polanc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centro sanitar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112, C/ César Llamazares, 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aplicación móvil ‘112 Accesible’ para personas con discapacidad auditiv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Manuel Llano, s/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l centro cívico de Caz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 AEMET en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celebración del Día Meteorológico Mundial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Mayores de Camargo, Muried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homenaje de este centro a los socios mayores de 90 añ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de Música ‘Jesús de Monasterio’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‘III Semana de Música Inusual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Deporte de este municipio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2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2:00Z</dcterms:created>
  <dc:creator>Gobierno de Cantabria</dc:creator>
  <dc:description/>
  <cp:keywords/>
  <dc:language>en-US</dc:language>
  <cp:lastModifiedBy>Sánchez Ayesa Sergio</cp:lastModifiedBy>
  <cp:lastPrinted>2018-03-22T14:12:00Z</cp:lastPrinted>
  <dcterms:modified xsi:type="dcterms:W3CDTF">2018-03-22T13:42:00Z</dcterms:modified>
  <cp:revision>19</cp:revision>
  <dc:subject/>
  <dc:title>Revilla</dc:title>
</cp:coreProperties>
</file>