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24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Marcha Solidaria ‘Luchamos por la vi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 la variante de Lanestosa (Vizcaya), situada en la Nacional 629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cenaciones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con motivo de San Beni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l de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inauguración de la VII Feria de Caza, Pesca y Productos Agroalimentari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Pescadores San Martín,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VII Día del Verde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ino Lice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 Carnaval Solidario ‘Cantando para jug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32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23T12:54:00Z</dcterms:modified>
  <cp:revision>8</cp:revision>
  <dc:subject/>
  <dc:title>Revilla</dc:title>
</cp:coreProperties>
</file>