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26 DE MARZO DE 2018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eropuerto Seve Ballestero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Francisco Martí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eciben a los pasajeros del primer vuelo procedente de Budapest, operado por Ryanai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, en rueda de prensa, los programas de formación para el empleo y valora los datos del PIB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Tanaguillo, Solórzan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asfaltad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Marqués de Santilla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XV Semana Cultural y del Medio Ambiente de este cent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13 Rosas, 2, Ovi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misión de Gestión del Parque Nacional de Picos de Europ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representante del comité organizador del Congreso de la Sociedad Española de Enfermería Geriátrica y Gerontología, Cristina Castaned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Universidad Europea del Atlántic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inauguración de las instalaciones deportivas de esta institución académic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3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8-03-23T13:48:00Z</dcterms:modified>
  <cp:revision>9</cp:revision>
  <dc:subject/>
  <dc:title>Revilla</dc:title>
</cp:coreProperties>
</file>