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9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‘Programa del Buen Trato a Personas Mayores y de Promoción de Ciudades Amigables con las Personas Mayo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l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sus homólogos de la Rioja, para abordar la revisión del Sistema de Financiación Autonómic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Gráficos al inicio de la reunión.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osteriormente, a las 11:30, se informa en rueda de prensa sobre el contenido de la reun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Asil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os actos conmemorativos de la festividad de San Jos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illana del Mar, Isidoro Rába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Bo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de esculturas de Joan Miró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0:00Z</dcterms:created>
  <dc:creator>Gobierno de Cantabria</dc:creator>
  <dc:description/>
  <cp:keywords/>
  <dc:language>en-US</dc:language>
  <cp:lastModifiedBy>Balsategui Fernández María Reyes</cp:lastModifiedBy>
  <cp:lastPrinted>2018-03-16T11:48:00Z</cp:lastPrinted>
  <dcterms:modified xsi:type="dcterms:W3CDTF">2018-03-16T12:02:00Z</dcterms:modified>
  <cp:revision>11</cp:revision>
  <dc:subject/>
  <dc:title>Revilla</dc:title>
</cp:coreProperties>
</file>