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DOMINGO, 18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Estudios Lebaniegos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el Premio Mujer del Año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de la Mancomunidad de Liébana y Peñarrub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30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3-16T11:50:00Z</dcterms:modified>
  <cp:revision>4</cp:revision>
  <dc:subject/>
  <dc:title>Revilla</dc:title>
</cp:coreProperties>
</file>