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17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Óscar Freire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la salida al II Desafío Óscar Freir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Numan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marcha convocada en defensa de unas pensiones dign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Monteclaros, Reino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premios de la Feria del Cazador de Imágen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ía de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IX Ascenso de Traineras y XXVI Gran Premio San Jos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os Tres Pescadores, 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ntrega de premios de los 10 kilómetros ‘Villa de Laredo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3-16T11:45:00Z</dcterms:modified>
  <cp:revision>5</cp:revision>
  <dc:subject/>
  <dc:title>Revilla</dc:title>
</cp:coreProperties>
</file>