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5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ilken Rí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II Jornada Regional de Consumo, organizada por ARACC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Zurb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Zurbano, 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Vivienda, Urbanismo y S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unión de la Mes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sendos convenios de colaboración con las Asociaciones de Criadores de Ganado Vacuno de Razas Cárnicas y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alle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acuerdos de colaboración entre Cantabria y la región francesa de La Dord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Económic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Financiación Autonómica: Reforma y envejecimiento poblac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Gómez Durán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X Jornada de Calidad y Seguridad del pacien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jornada informativa sobre la nueva Ley de Contratos Públic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8:00Z</dcterms:created>
  <dc:creator>Gobierno de Cantabria</dc:creator>
  <dc:description/>
  <cp:keywords/>
  <dc:language>en-US</dc:language>
  <cp:lastModifiedBy>Sánchez Ayesa Sergio</cp:lastModifiedBy>
  <cp:lastPrinted>2018-03-14T13:58:00Z</cp:lastPrinted>
  <dcterms:modified xsi:type="dcterms:W3CDTF">2018-03-14T13:32:00Z</dcterms:modified>
  <cp:revision>24</cp:revision>
  <dc:subject/>
  <dc:title>Revilla</dc:title>
</cp:coreProperties>
</file>