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14 DE MARZO DE 2018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ituto de Hidráulica, IH Cantabria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 empresarios las ayudas para la creación e internacionalización de empresas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rvatorio Jesús de Monasteri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n las Jornadas de Orientación Profesio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s II Jornadas ‘Marca Cultura Territori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lneario de Puente Vies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estudio del sector termal en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 de la Consejería, 3ª planta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V Mesa Sectorial Agroalimentaria y del Sector Pesquer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iélagos, Verónica Samper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na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VII Foro de las Autonomías e interviene en la ponencia sobre los cambios del sistema de partidos y su influencia en las instituciones autonóm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 Edificio Interfacultativo, UC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diplomas del ‘Curso de Promotoras/es para la Igualdad de Oportunidades entre Mujeres y Homb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8:00Z</dcterms:created>
  <dc:creator>Gobierno de Cantabria</dc:creator>
  <dc:description/>
  <cp:keywords/>
  <dc:language>en-US</dc:language>
  <cp:lastModifiedBy>Sánchez Ayesa Sergio</cp:lastModifiedBy>
  <cp:lastPrinted>2018-03-13T14:06:00Z</cp:lastPrinted>
  <dcterms:modified xsi:type="dcterms:W3CDTF">2018-03-13T13:40:00Z</dcterms:modified>
  <cp:revision>19</cp:revision>
  <dc:subject/>
  <dc:title>Revilla</dc:title>
</cp:coreProperties>
</file>