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3 DE MARZO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Facultad de Derech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una jornada sobre la nueva Ley de Contratos del Sector Públ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Francisco Martín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inauguración de la Jornada de Ayudas a la Innovación 201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comparece ante la Comisión de Economía, Hacienda y Emple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Miguel de Aguayo, Albert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,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, por videoconferencia, en los Consejos Consultivos de Política Agrícola y Pesquera para Asuntos Comu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empoderamiento ‘El trabajo invisible de las mujer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entrega de premios STARTINNOVA 2017-2018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marzo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7:00Z</dcterms:created>
  <dc:creator>Gobierno de Cantabria</dc:creator>
  <dc:description/>
  <cp:keywords/>
  <dc:language>en-US</dc:language>
  <cp:lastModifiedBy>Balsategui Fernández María Reyes</cp:lastModifiedBy>
  <cp:lastPrinted>2018-03-12T14:51:00Z</cp:lastPrinted>
  <dcterms:modified xsi:type="dcterms:W3CDTF">2018-03-12T13:58:00Z</dcterms:modified>
  <cp:revision>16</cp:revision>
  <dc:subject/>
  <dc:title>Revilla</dc:title>
</cp:coreProperties>
</file>