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0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lneario de Sola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Remo Cántab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írculo de Recreo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Eva Díaz Tezanos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nombramiento de la escritora Gloria Ruiz como ‘Torrelaveguense del Año’, concedido por el Grupo Quercu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5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3-09T14:17:00Z</dcterms:modified>
  <cp:revision>6</cp:revision>
  <dc:subject/>
  <dc:title>Revilla</dc:title>
</cp:coreProperties>
</file>