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12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Herrerías, Francisco Linar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,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evento ‘Kliquers’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7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3-09T13:49:00Z</dcterms:modified>
  <cp:revision>5</cp:revision>
  <dc:subject/>
  <dc:title>Revilla</dc:title>
</cp:coreProperties>
</file>