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1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>
          <w:trHeight w:val="136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II Feria de Productos de Cantabria y a la celebración del Día de la Tierruc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3-09T13:42:00Z</dcterms:modified>
  <cp:revision>3</cp:revision>
  <dc:subject/>
  <dc:title>Revilla</dc:title>
</cp:coreProperties>
</file>