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9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OE-CEPYM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res de Noviembr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Semana Cántabra de la Madera con la ponencia ‘Radiografía de la empresa cántabra y retos de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 Virgen de Valencia, Renedo de Piélagos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educativo con motivo de la Seman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n, en rueda de prensa, el acuerdo con la Comisión Europea para impulsar la Estrategia del Nuevo Patrón de Crecimi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aría Telo,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homenaje a la jurista y feminista española María Tel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PIT –naves nido-, C/ Balbino Pascual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presentación del proyecto de Administración Electrónica para Cantabri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olegio Oficial del Trabajo Social de Cantabria, Raquel Lóp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Miguel de Agu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de obras en este municipi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5:00Z</dcterms:created>
  <dc:creator>Gobierno de Cantabria</dc:creator>
  <dc:description/>
  <cp:keywords/>
  <dc:language>en-US</dc:language>
  <cp:lastModifiedBy>Puente Guadalupe Victor</cp:lastModifiedBy>
  <cp:lastPrinted>2018-03-08T13:13:00Z</cp:lastPrinted>
  <dcterms:modified xsi:type="dcterms:W3CDTF">2018-03-08T17:50:00Z</dcterms:modified>
  <cp:revision>32</cp:revision>
  <dc:subject/>
  <dc:title>Revilla</dc:title>
</cp:coreProperties>
</file>