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7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 Cantabria, C/ 3 de noviembre, 38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I Semana Cántabra de la Mad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Olalla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ceso a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l Día Internacional de las Mujeres organizados por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Palacio de Sobrell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proyectos de regeneración urbana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sga, Jesús Ramón Ochoa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n los actos conmemorativos del 8 de Marzo ‘Día Internacional de las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4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3-06T13:33:00Z</dcterms:modified>
  <cp:revision>18</cp:revision>
  <dc:subject/>
  <dc:title>Revilla</dc:title>
</cp:coreProperties>
</file>