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6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Oficial de Tiempo Libre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del Faro, 10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Especialista en Igualdad y Prevención de Violencia de Géne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Judicial de Las Sales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unión de la Comisión Mixta Gobierno de Cantabria-Letrados de la Administración de Justi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ltami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Territorio de Lu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iciativa ‘Diputados por un día’, organizada por Aldeas Infantiles 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Polanco, Rosa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VI Feria HORECA, organizada por la empresa Frigoríficos Ortiz y dedicada al sector del producto conge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3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3-05T13:10:00Z</dcterms:modified>
  <cp:revision>14</cp:revision>
  <dc:subject/>
  <dc:title>Revilla</dc:title>
</cp:coreProperties>
</file>