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5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Confederación Española de Autónomos (CEAT) de Cantabria, Norbert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rden de ayudas al fomento y mejora del empleo en las cooperativas y sociedades labor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arina de Cudeyo, Severian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la asociación ‘Buscando Sonrisas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3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3-02T12:30:00Z</dcterms:modified>
  <cp:revision>14</cp:revision>
  <dc:subject/>
  <dc:title>Revilla</dc:title>
</cp:coreProperties>
</file>