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3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acaldo, Vizc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stand institucional de la Feria Gustok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superior del Teleférico de Fuente Dé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da la salida al Campeonato Mundial de Raquetas de Niev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secretario de Estado para Rumanos en el Exterior, Veaceslav Saramet y el cónsul general en la zona norte, Marian Popescu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Torre del Infant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Campeonato Mundial de Raquetas de Nieve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6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3-02T13:04:00Z</dcterms:modified>
  <cp:revision>7</cp:revision>
  <dc:subject/>
  <dc:title>Revilla</dc:title>
</cp:coreProperties>
</file>