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2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Acuerdo marco de servicios de Administración Electrónica para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datos del paro del mes de febrero.</w:t>
            </w:r>
            <w:r>
              <w:rPr/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de Dragados de Puertos de Cantabria para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fradía de Pescadores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a Cofradí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Imágenes al inicio y declaraciones a las 12:45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Juan Carlos, I, Maliañ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.P. de Educación Especial ‘Paray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San Juan de la Cruz, s/n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secretaria de Estado de Medio Ambiente, María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olanco, Rosa Día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Ángel Pelayo, Soto de la Mari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XIX Gala del Deporte de Bez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6:00Z</dcterms:created>
  <dc:creator>Gobierno de Cantabria</dc:creator>
  <dc:description/>
  <cp:keywords/>
  <dc:language>en-US</dc:language>
  <cp:lastModifiedBy>Martínez Lanza María (externo)</cp:lastModifiedBy>
  <cp:lastPrinted>2016-02-24T18:30:00Z</cp:lastPrinted>
  <dcterms:modified xsi:type="dcterms:W3CDTF">2018-03-01T13:18:00Z</dcterms:modified>
  <cp:revision>14</cp:revision>
  <dc:subject/>
  <dc:title>Revilla</dc:title>
</cp:coreProperties>
</file>