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7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oña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rina de Cudeyo, 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situación del oso Beato y de futuras actuaciones a desarrol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Aj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cubierta de la pista polidepor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26T13:19:00Z</dcterms:modified>
  <cp:revision>8</cp:revision>
  <dc:subject/>
  <dc:title>Revilla</dc:title>
</cp:coreProperties>
</file>