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1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Palacio del Mar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 la vicepresidenta y consejera de Universidades e Investigación, Medio Ambiente y Política Social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junto con varios consejeros, asisten al Foro Ser Cantabria en el que interviene el presidente de la Autoridad Portuaria de Santander, Jaime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omparece en la Comisión especial no permanente de control y seguimiento de la ejecución presupues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nvocatoria de Ayudas para la Cooperación al Desarrollo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Marina de Cudeyo, Severiano Ballesteros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el presidente del Consejo General del Colegio de Médicos, Serafín Romero, un convenio en materia de acreditación en actividades de formación continu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II Congreso de Sanidad Milit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39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2-20T13:32:00Z</dcterms:modified>
  <cp:revision>15</cp:revision>
  <dc:subject/>
  <dc:title>Revilla</dc:title>
</cp:coreProperties>
</file>