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MARTES, 20 DE FEBRERO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scuela Náutico-Pesquera, San Martín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os consejeros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n a la presentación de la ‘Guía de la vigilancia de la salud en el sector pesquer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presidente del Colegio de Administradores de Fincas de Cantabria, Alberto Ruiz Capill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Santoñ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aliza una visita institucional a este municipio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. (Gráficos al inicio de la reunión y declaraciones a las 11:45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renas de Iguñ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planta de gas natural licuado de Naturg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villa de Camargo, Avda. Burgos, s/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l IES ‘Valle de Camarg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 Gómez Durán, Torre B, Hospital Valdecill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acto de entrega de la Certificación ‘ISO 9001:2015’ al Servicio de Medicina Intensiva y a la Unidad de Terapia Hiperbáric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nsejería de Medio Rural, Planta 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 la Junta Consultiva de la Reserva Regional de Caza Saj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9 de febrero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1:50:00Z</dcterms:created>
  <dc:creator>Gobierno de Cantabria</dc:creator>
  <dc:description/>
  <cp:keywords/>
  <dc:language>en-US</dc:language>
  <cp:lastModifiedBy>Balsategui Fernández María Reyes</cp:lastModifiedBy>
  <cp:lastPrinted>2016-02-24T18:30:00Z</cp:lastPrinted>
  <dcterms:modified xsi:type="dcterms:W3CDTF">2018-02-19T13:34:00Z</dcterms:modified>
  <cp:revision>13</cp:revision>
  <dc:subject/>
  <dc:title>Revilla</dc:title>
</cp:coreProperties>
</file>