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6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entrega de los Reconocimientos 2017 del Grupo Global Steel Wi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Ana Pérez e Irene Maestro, presidenta y vicepresidenta del Colegio Profesional de Educadoras y Educadores Social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23T13:42:00Z</dcterms:modified>
  <cp:revision>7</cp:revision>
  <dc:subject/>
  <dc:title>Revilla</dc:title>
</cp:coreProperties>
</file>