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24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Lázaro Baruque, Sala Nº6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Luisa real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a inauguración de la consulta para afectados de ELA de la ‘Asociación canELA’ en la comarca del Besay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1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23T13:06:00Z</dcterms:modified>
  <cp:revision>4</cp:revision>
  <dc:subject/>
  <dc:title>Revilla</dc:title>
</cp:coreProperties>
</file>