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23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forma, en rueda de prensa, sobre la coyuntura económica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edio Cudeyo,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una visita institucional a este municipi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Gráficos al inicio de la reunión y declaraciones a las 11:40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Casa de Cantabria en Barcelona, José Ángel Dieg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Sanidad, 2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 la Fundación Marqués de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udanc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Cas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Matanza, Valle de Villaverd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lumbrado público de est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40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2-22T13:54:00Z</dcterms:modified>
  <cp:revision>12</cp:revision>
  <dc:subject/>
  <dc:title>Revilla</dc:title>
</cp:coreProperties>
</file>