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22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presentación, en rueda de prensa, de la ópera ‘Silencios y Excus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6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aluda a los participantes en la reunión de trabajo sobre el Llano de la Pasiega, en la que están presentes, en representación del Gobierno cántabro,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el secretario general de Infraestructuras del Ministerio de Fomento, Manuel Niño, y la alcaldesa de Piélagos, Verónica Samperio, entre otro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 su término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aleño, Óscar Casar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illana de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Miera, Tarsicio Góm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, Ajo, 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construcción del edificio multiusos de Bare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0:00Z</dcterms:created>
  <dc:creator>Gobierno de Cantabria</dc:creator>
  <dc:description/>
  <cp:keywords/>
  <dc:language>en-US</dc:language>
  <cp:lastModifiedBy>Gómez SampeRío Raúl</cp:lastModifiedBy>
  <cp:lastPrinted>2016-02-24T18:30:00Z</cp:lastPrinted>
  <dcterms:modified xsi:type="dcterms:W3CDTF">2018-02-21T16:19:00Z</dcterms:modified>
  <cp:revision>27</cp:revision>
  <dc:subject/>
  <dc:title>Revilla</dc:title>
</cp:coreProperties>
</file>