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9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n las obras del Seminario 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niciativa ‘FORO CIM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de Lebeña, Cillorigo de Liéb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isita las ob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 la toma de posesión de los nuevos cargos de su Departament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llo,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la construcción de la nueva obra de dren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res, Vega de Liéb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mejora del camino entre Bores y Barrio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6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memorativos del Día de las Letra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50:00Z</dcterms:created>
  <dc:creator>Gobierno de Cantabria</dc:creator>
  <dc:description/>
  <cp:keywords/>
  <dc:language>en-US</dc:language>
  <cp:lastModifiedBy>Balsategui Fernández María Reyes</cp:lastModifiedBy>
  <cp:lastPrinted>2018-02-16T13:00:00Z</cp:lastPrinted>
  <dcterms:modified xsi:type="dcterms:W3CDTF">2018-02-16T13:46:00Z</dcterms:modified>
  <cp:revision>10</cp:revision>
  <dc:subject/>
  <dc:title>Revilla</dc:title>
</cp:coreProperties>
</file>