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17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Botí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Año Nuevo Ch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Concordia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Monumento Carnav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‘Juicio en el Fondo del Mar’, enmarcado en las celebraciones del Carnav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2-16T12:40:00Z</dcterms:modified>
  <cp:revision>7</cp:revision>
  <dc:subject/>
  <dc:title>Revilla</dc:title>
</cp:coreProperties>
</file>