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4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Arenas de Iguña, Pablo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caldes de Villaescusa, Ribamontán al Monte, Camargo y Medio Cudeyo para conocer el proyecto de la ‘Vía Agri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 los alumnos del colegio Leopoldo y Josefa del Valle, de La Cavada, en su visita a la Cámara reg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Conservación de Carreteras 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upervisa los trabajos de vialidad inver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el Punto de Información Europeo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Biomedicina y Biotecnología de Cantabria, PCT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de entrega de los Premios Emprendedor XXI de CaixaBank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, Santoñ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extraordinaria del Patronato del Parque Natural de las Marismas de Santoña, Victoria y Joye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X Jornadas de Encuentro entre Profesionales de la Administración de Justicia y la Comunidad Tra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4:00Z</dcterms:created>
  <dc:creator>Gobierno de Cantabria</dc:creator>
  <dc:description/>
  <cp:keywords/>
  <dc:language>en-US</dc:language>
  <cp:lastModifiedBy>Puente Guadalupe Victor</cp:lastModifiedBy>
  <cp:lastPrinted>2018-02-13T14:24:00Z</cp:lastPrinted>
  <dcterms:modified xsi:type="dcterms:W3CDTF">2018-02-13T19:51:00Z</dcterms:modified>
  <cp:revision>23</cp:revision>
  <dc:subject/>
  <dc:title>Revilla</dc:title>
</cp:coreProperties>
</file>