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JUEVES, 15 DE FEBR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Medio Rural, 3º plan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Comisión Ejecutiva de la Cámara Agr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uillermo Gómez Laá, Facultad de Derech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académico de la festividad de San Raimundo de Peñafort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ultura,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exposición ‘Peña Los Vinikis: 50 años dando la murga’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A las 12:45 atiende a los medios de comunicación)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O’Donnell,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EIP ‘Juan de la Cos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Chiqui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XXX aniversario de la Asociación de Celíac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4 de febr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44:00Z</dcterms:created>
  <dc:creator>Gobierno de Cantabria</dc:creator>
  <dc:description/>
  <cp:keywords/>
  <dc:language>en-US</dc:language>
  <cp:lastModifiedBy>Sánchez Ayesa Sergio</cp:lastModifiedBy>
  <cp:lastPrinted>2016-02-24T18:30:00Z</cp:lastPrinted>
  <dcterms:modified xsi:type="dcterms:W3CDTF">2018-02-14T13:30:00Z</dcterms:modified>
  <cp:revision>9</cp:revision>
  <dc:subject/>
  <dc:title>Revilla</dc:title>
</cp:coreProperties>
</file>