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3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Ocho de Marzo,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directores de los centros escolares de este municipio, declarado Zona de Atención Preferent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2:45 realiza declaraciones a los medios de comunicación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Medio Rural, 3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por videoconferencia al Consejo Consultivo de Política Agrícola, que se celebra en el Ministerio de Agricultura y Pesca, Alimentación y Medio Ambi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Cillorigo de Liébana, Jesús Maria Cuev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, Salón de Actos, Planta 0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Regional de Caz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yección del documental ‘Miss Representation’ y posterior mesa redo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Adelma, Hozna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foro temático sobre el aceite de oliva organizado por la Unión de Pequeños Agricultores y Ganad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3:00Z</dcterms:created>
  <dc:creator>Gobierno de Cantabria</dc:creator>
  <dc:description/>
  <cp:keywords/>
  <dc:language>en-US</dc:language>
  <cp:lastModifiedBy>Puente Guadalupe Victor</cp:lastModifiedBy>
  <cp:lastPrinted>2018-02-12T14:27:00Z</cp:lastPrinted>
  <dcterms:modified xsi:type="dcterms:W3CDTF">2018-02-13T08:36:00Z</dcterms:modified>
  <cp:revision>19</cp:revision>
  <dc:subject/>
  <dc:title>Revilla</dc:title>
</cp:coreProperties>
</file>