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1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edería Nuestra Señora de las Caldas del Bes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comida solidaria en beneficio de Asociación Española contra el Cáncer (AECC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3:00Z</dcterms:created>
  <dc:creator>Gobierno de Cantabria</dc:creator>
  <dc:description/>
  <cp:keywords/>
  <dc:language>en-US</dc:language>
  <cp:lastModifiedBy>Cagigas Portilla María Cruz</cp:lastModifiedBy>
  <cp:lastPrinted>2016-02-24T18:30:00Z</cp:lastPrinted>
  <dcterms:modified xsi:type="dcterms:W3CDTF">2018-02-09T13:28:00Z</dcterms:modified>
  <cp:revision>4</cp:revision>
  <dc:subject/>
  <dc:title>Revilla</dc:title>
</cp:coreProperties>
</file>