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9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Sectorial de Obras Públic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112, C/ César Llamazares,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balance anual de los Servicios de Emergencia Autonómicos con motivo del Día Europeo del 112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Bes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Monper Chocola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2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2-08T14:17:00Z</dcterms:modified>
  <cp:revision>28</cp:revision>
  <dc:subject/>
  <dc:title>Revilla</dc:title>
</cp:coreProperties>
</file>