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MIÉRCOLES, 7 DE FEBRER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 a los alumnos del Colegio Sardinero en su visita a la Cámara, dentro del programa ‘Escuela en democrac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 ante la comisión correspondiente para informar sobre el Plan de Puertos e Instalaciones Portuaria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Santa Cruz de Beza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asiste a la sesión informativa sobre el nuevo Taller de Empleo ‘Renovando Bezan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Noja, Miguel Ángel Ru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ercado de la Esperanz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a nueva edición del programa ‘La Esperanza: Aula Saludable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Atención a la Infancia y Adolescencia, La Magdalena, 41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lindr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s instalaciones de este centro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declaraciones al término de la visita).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uente Arce, Piélago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empresa ‘Siderit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SINE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Simón Cabarga, 6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XIII Feria de Empleo y Networking de este centro universitario. </w:t>
            </w:r>
          </w:p>
        </w:tc>
      </w:tr>
    </w:tbl>
    <w:p>
      <w:pPr>
        <w:pStyle w:val="Normal"/>
        <w:rPr>
          <w:rFonts w:ascii="MS Reference Sans Serif" w:hAnsi="MS Reference Sans Serif" w:eastAsia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</w:t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6 de febrer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1:40:00Z</dcterms:created>
  <dc:creator>Gobierno de Cantabria</dc:creator>
  <dc:description/>
  <cp:keywords/>
  <dc:language>en-US</dc:language>
  <cp:lastModifiedBy>Balsategui Fernández María Reyes</cp:lastModifiedBy>
  <cp:lastPrinted>2018-02-06T15:06:00Z</cp:lastPrinted>
  <dcterms:modified xsi:type="dcterms:W3CDTF">2018-02-06T14:09:00Z</dcterms:modified>
  <cp:revision>20</cp:revision>
  <dc:subject/>
  <dc:title>Revilla</dc:title>
</cp:coreProperties>
</file>