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6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correspondiente para informar sobre el Plan de Explotación y Viabilidad d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Inés Diego del Noval, 2, Cueto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.P. Vital Als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 actividades del CIMA en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los Corrales de Buelna, Josefa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Solórzano, Gema Pero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rmacia Asís de la Maza, San Fernando, 3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receta electrónica interoperable del Sistema Nacional de Salud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05T13:02:00Z</dcterms:modified>
  <cp:revision>12</cp:revision>
  <dc:subject/>
  <dc:title>Revilla</dc:title>
</cp:coreProperties>
</file>