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LUNES, 5 DE FEBRER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anta Cruz de Bezana, Pablo Zuloa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Francisco Martín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y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n, en rueda de prensa, el Campeonato Mundial de Raquetas de Niev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l Deporte, La Alberici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entrega la recaudación de la Gala del Deporte al equipo femenino de remo ‘Estelas Rosas’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l finalizar el acto atiende a los medios de comunicación.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presidenta del Consejo Asesor del CERMI Cantabria, Mar Arruti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os consejeros, asiste a la sesión plena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 de febrer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1:39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8-02-02T13:02:00Z</dcterms:modified>
  <cp:revision>8</cp:revision>
  <dc:subject/>
  <dc:title>Revilla</dc:title>
</cp:coreProperties>
</file>