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4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‘Punta de Parayas’, Maliañ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trofeos del XXIX Cross ‘Ayuntamiento de Camargo-Punta Parayas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3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2-02T13:02:00Z</dcterms:modified>
  <cp:revision>6</cp:revision>
  <dc:subject/>
  <dc:title>Revilla</dc:title>
</cp:coreProperties>
</file>