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3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Villa Pasie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na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Campeones 2017 de la Federación Cántabra de Automovil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3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02T12:22:00Z</dcterms:modified>
  <cp:revision>3</cp:revision>
  <dc:subject/>
  <dc:title>Revilla</dc:title>
</cp:coreProperties>
</file>