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2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de Constructores de Cantabria, Gervasio Pin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balance de actuaciones en materia de lucha contra la violencia de género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alora, en rueda de prensa, los datos del paro relativos al mes de e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Liérga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instalaciones educativas y deportivas d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Valle de Villaverde, Javier Pér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Interpretación del Parque de Oyambre, San Vicente de la Barqu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 motivo de la celebración del Día de los Humed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jo, Bar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nuevo consulto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José Luis Hidalg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XXXVI Certamen Literario ‘José Luis Hidalg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38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2-01T13:41:00Z</dcterms:modified>
  <cp:revision>12</cp:revision>
  <dc:subject/>
  <dc:title>Revilla</dc:title>
</cp:coreProperties>
</file>