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 DE FEBR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127 Sesión Plenaria del Comité Europeo de las Reg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Decreto de Ayudas al Alquiler de Vivien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 (8ª plant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Artístico del Camino Norte de Santia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king del Centro Comercial ‘Valle Real’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asa de la Naturaleza ‘Humedales del Anillo Verde-Marismas de Alday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eficiencia energética realizadas en esta localidad y, posteriormente, a las 13:00 horas, visita la industria agroalimentaria ‘QUESOB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con AMPR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octor Gómez Durán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homenaje a los profesionales de este hospital jubilados en 201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los consejeros, asisten al acto conmemorativo del 36 Aniversario del Estatuto de Autonomía par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SaludoCar">
    <w:name w:val="Saludo Car"/>
    <w:basedOn w:val="Fuentedeprrafopredeter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ludo">
    <w:name w:val="Saludo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38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1-31T13:53:00Z</dcterms:modified>
  <cp:revision>17</cp:revision>
  <dc:subject/>
  <dc:title>Revilla</dc:title>
</cp:coreProperties>
</file>