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31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bezón de la Sal, Víctor Reino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Social de Padiérniga, Vot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mejora de trazado y ampliación de la carretera de Carasa a Bu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Europe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siste a la 127 Sesión Plenaria del Comité Europeo de las Reg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de Puente San Miguel, Reocí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un encuentro con familias de la Mancomunidad Altamira-Los Valles participantes en el Programa de Atención Integral a las Familias (PAIF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 Vicente de la Barqu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 la Corporación municipal el proyecto del puerto deportivo y a los vecinos, a las 20:00 horas, en el Auditorio David Bustamant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4:00Z</dcterms:created>
  <dc:creator>Gobierno de Cantabria</dc:creator>
  <dc:description/>
  <cp:keywords/>
  <dc:language>en-US</dc:language>
  <cp:lastModifiedBy>Balsategui Fernández María Reyes</cp:lastModifiedBy>
  <cp:lastPrinted>2018-01-31T09:34:00Z</cp:lastPrinted>
  <dcterms:modified xsi:type="dcterms:W3CDTF">2018-01-31T08:37:00Z</dcterms:modified>
  <cp:revision>19</cp:revision>
  <dc:subject/>
  <dc:title>Revilla</dc:title>
</cp:coreProperties>
</file>