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30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un convenio de colaboración con el Banco Santander sobre internacionalización de empresas y clausura una jornada de trabajo sobre empresas exportador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lcaldesa de Polanco, Rosa Día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Europe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127 Sesión Plenaria del Comité Europeo de las Regiones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Vidriera, Malia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participación pública para la elaboración de las normas de protección del ANEI de El Pend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3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1-29T13:39:00Z</dcterms:modified>
  <cp:revision>6</cp:revision>
  <dc:subject/>
  <dc:title>Revilla</dc:title>
</cp:coreProperties>
</file>