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29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Palacio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varios consejeros, asisten al Foro Ser Cantabria, en el que interviene el ministro de Fomento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nexa a la cafetería, Edificio Tres Torres, Hospit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Unidad de Cuidados Intensivos Intermedios de este centro sanitar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os actos del Día del Docent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rector de la Universidad Internacional Menéndez Pelayo (UIMP), Emilio Lora Tama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balance de actividades de 2017 y las novedades para 2018 de PROVO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IDIV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2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1-26T13:09:00Z</dcterms:modified>
  <cp:revision>17</cp:revision>
  <dc:subject/>
  <dc:title>Revilla</dc:title>
</cp:coreProperties>
</file>