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28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 Carrefour, Sierrapando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subida en albarcas a La Montaña, con motivo de la festividad de San Bl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iscinas de Cros, Maliaño,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l XXVIII Trofeo Internacional de Natación ‘Ayuntamiento de Camarg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 de futbol de Bárcena de Pie de Conch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rtido entre la Sociedad Deportiva Torina y el Club Deportivo Nav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1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1-26T12:28:00Z</dcterms:modified>
  <cp:revision>4</cp:revision>
  <dc:subject/>
  <dc:title>Revilla</dc:title>
</cp:coreProperties>
</file>